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2" w:color="000000" w:shadow="1"/>
        </w:pBdr>
        <w:ind w:left="2124" w:hanging="2124"/>
        <w:rPr/>
      </w:pPr>
      <w:r>
        <w:rPr>
          <w:rFonts w:cs="Arial" w:ascii="Arial" w:hAnsi="Arial"/>
          <w:b/>
          <w:bCs/>
          <w:sz w:val="24"/>
        </w:rPr>
        <w:t xml:space="preserve">Rekonstrukce a vybavení místností laboratoří 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2" w:color="000000" w:shadow="1"/>
        </w:pBdr>
        <w:ind w:left="2124" w:hanging="2124"/>
        <w:rPr/>
      </w:pPr>
      <w:r>
        <w:rPr>
          <w:rFonts w:cs="Arial" w:ascii="Arial" w:hAnsi="Arial"/>
          <w:b/>
          <w:bCs/>
          <w:sz w:val="24"/>
        </w:rPr>
        <w:t xml:space="preserve">č. </w:t>
      </w:r>
      <w:r>
        <w:rPr>
          <w:rFonts w:cs="Arial" w:ascii="Arial" w:hAnsi="Arial"/>
          <w:b/>
          <w:bCs/>
          <w:sz w:val="24"/>
          <w:lang w:val="cs-CZ"/>
        </w:rPr>
        <w:t>35A a 36</w:t>
      </w:r>
      <w:r>
        <w:rPr>
          <w:rFonts w:cs="Arial" w:ascii="Arial" w:hAnsi="Arial"/>
          <w:b/>
          <w:bCs/>
          <w:sz w:val="24"/>
        </w:rPr>
        <w:t>,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2" w:color="000000" w:shadow="1"/>
        </w:pBdr>
        <w:ind w:left="2124" w:hanging="2124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v budově B 11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2" w:color="000000" w:shadow="1"/>
        </w:pBdr>
        <w:ind w:left="2124" w:hanging="2124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Státní zdravotní ústav Praha, Šrobárova 48, Praha 10 - Vinohrady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  <w:u w:val="single"/>
        </w:rPr>
      </w:pPr>
      <w:r>
        <w:rPr>
          <w:rFonts w:cs="Arial" w:ascii="Arial" w:hAnsi="Arial"/>
          <w:b/>
          <w:sz w:val="56"/>
          <w:szCs w:val="56"/>
        </w:rPr>
        <w:t>Technická zpráva</w:t>
      </w:r>
    </w:p>
    <w:p>
      <w:pPr>
        <w:pStyle w:val="Normal"/>
        <w:rPr>
          <w:rFonts w:ascii="Arial" w:hAnsi="Arial" w:cs="Arial"/>
          <w:sz w:val="56"/>
          <w:szCs w:val="56"/>
          <w:u w:val="single"/>
        </w:rPr>
      </w:pPr>
      <w:r>
        <w:rPr>
          <w:rFonts w:cs="Arial" w:ascii="Arial" w:hAnsi="Arial"/>
          <w:sz w:val="56"/>
          <w:szCs w:val="56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Dokumentace pro výběrové řízení zhotovitele stavby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átní zdravotní ústav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u w:val="single"/>
        </w:rPr>
        <w:t>červen,, 2013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dávací projektová dokumentace řeší rekonstrukci </w:t>
      </w:r>
      <w:r>
        <w:rPr>
          <w:rFonts w:cs="Arial" w:ascii="Arial" w:hAnsi="Arial"/>
          <w:b/>
          <w:i/>
        </w:rPr>
        <w:t xml:space="preserve">laboratoří č. 35A a 36 v budově B 11. </w:t>
      </w:r>
      <w:r>
        <w:rPr>
          <w:rFonts w:cs="Arial" w:ascii="Arial" w:hAnsi="Arial"/>
          <w:i/>
        </w:rPr>
        <w:t xml:space="preserve">Rekonstrukce spočívá ve výměně laboratorního nábytku a souvisejících </w:t>
      </w:r>
      <w:r>
        <w:rPr>
          <w:rFonts w:cs="Arial" w:ascii="Arial" w:hAnsi="Arial"/>
        </w:rPr>
        <w:t>stavebních úpravách místností, ve výměně vnitřních rozvodů, povrchů stěn a podlah, výměně osvětlení a provedení nových rozvodů pro připojení nového laboratorního nábytku na rozvody TZB a elektr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ýměna laboratorního nábytku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távající vybavení bude celkově demontováno a místnosti vyklizeny. Nové vybavení bude podle zadávací specifikace a nového návrhu rozmístění nábytku a zařízení podle této zadávací dokumentace. Typ nábytku a jeho funkční vlatnosti jsou zadávány návrhem dispozice místnosí, specifikací (výkazem výměr) prvků a popisem zadávaných standardů nábytkového vybavení. Součástí dokumentace jsou půdorysy jednotlivých laboratoří, kterých se rekonstrukce dotýká. Pro místnosti, ve kterých je navrženo nové nábytkové vybavení, je zpracován popis standardů, vč. půdorysu a pohledů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ybavení laboratoří je navrženo v souladu s požadavky provozovatele s důrazem na užitné vlastnosti a estetickou koncepci interiérů. Zahrnuje technologické vybavení laboratoře - laboratorní nábytek a  sedací nábytek. Vybavení sumarizované ve výkazu výměr a položkově definované popisem standardů je v souladu s požadavky platných norem a směrnic pro tuto oblast. V popisu standardů jsou zohledněny veškeré specifické potřeby a požadavky uživatelů.</w:t>
      </w:r>
    </w:p>
    <w:p>
      <w:pPr>
        <w:pStyle w:val="Normal"/>
        <w:jc w:val="both"/>
        <w:rPr/>
      </w:pPr>
      <w:r>
        <w:rPr>
          <w:rFonts w:cs="Arial" w:ascii="Arial" w:hAnsi="Arial"/>
        </w:rPr>
        <w:t>Jednotlivé položky jsou přesně definovány standardy vybavení a je třeba dbát na přesné dodržení popsaných parametrů při oceňování položek ve výkazu výměr. Pokud je výkaz výměr v rozporu s údaji v projektové dokumentaci, je třeba se řídit údaji uvedenými ve výkazu výměr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Laboratorní nábytek musí být konstrukčně řešen ve shodě s doporučeními a požadavky normy</w:t>
      </w:r>
      <w:r>
        <w:rPr>
          <w:rFonts w:cs="Arial" w:ascii="Arial" w:hAnsi="Arial"/>
          <w:b/>
        </w:rPr>
        <w:t xml:space="preserve"> Č</w:t>
      </w:r>
      <w:r>
        <w:rPr>
          <w:rFonts w:cs="Arial" w:ascii="Arial" w:hAnsi="Arial"/>
          <w:b/>
          <w:bCs/>
        </w:rPr>
        <w:t>SN EN 14056</w:t>
      </w:r>
      <w:r>
        <w:rPr>
          <w:rFonts w:cs="Arial" w:ascii="Arial" w:hAnsi="Arial"/>
          <w:bCs/>
        </w:rPr>
        <w:t>. Dodržení požadovaných kvalitativních parametrů a příslušných bezpečnostních, hygienických a jakostních fyzikálně - mechanických parametrů je nutné doložit certifikáty o shodě s normou nebo jiným níže uvedeným dokumentem dle</w:t>
      </w:r>
      <w:r>
        <w:rPr>
          <w:rFonts w:cs="Arial" w:ascii="Arial" w:hAnsi="Arial"/>
          <w:b/>
          <w:bCs/>
        </w:rPr>
        <w:t xml:space="preserve"> ČSN EN 13150, ČSN EN 14470, ČSN EN 14175, ČSN EN 527-2, ČSN EN 1727</w:t>
      </w:r>
      <w:r>
        <w:rPr>
          <w:rFonts w:cs="Arial" w:ascii="Arial" w:hAnsi="Arial"/>
          <w:bCs/>
        </w:rPr>
        <w:t>, požadavků směrni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73/23 EHS, 89/336/EH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pro laboratorní stoly a digestoře ( doložení označení výrobků značko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C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 xml:space="preserve">pro laboratorní stoly a digestoře ), </w:t>
      </w:r>
      <w:r>
        <w:rPr>
          <w:rFonts w:cs="Arial" w:ascii="Arial" w:hAnsi="Arial"/>
          <w:b/>
          <w:bCs/>
        </w:rPr>
        <w:t>ČSN EN 14727</w:t>
      </w:r>
      <w:r>
        <w:rPr>
          <w:rFonts w:cs="Arial" w:ascii="Arial" w:hAnsi="Arial"/>
          <w:bCs/>
        </w:rPr>
        <w:t>, dle vyhlášky č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6/2003</w:t>
      </w:r>
      <w:r>
        <w:rPr>
          <w:rFonts w:cs="Arial" w:ascii="Arial" w:hAnsi="Arial"/>
        </w:rPr>
        <w:t xml:space="preserve"> Sb. pro stanovení hygienické nezávadnos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Jestliže to charakter připojení dle platných předpisů vyžaduje (připojení elektrorozvodů, technických plynů), je součástí ceny dodávky i revizní zpráva pro realizovanou část připojení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upřesnění rozměrů a umístění vybavení v laboratoři je nutné před realizací v rámci převzetí staveniště pečlivé zaměření skutečného stavu a případným odchylkám s projektovou dokumentací přizpůsobit provedení vybavení místnosti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Cs/>
        </w:rPr>
        <w:t>Způsob specifikace veškerých prvků v části "Popis standardů" předpokládá, že součástí cenové nabídky budou také veškeré náklady na manipulaci, dopravu a montáž. U nábytkových komponentů obsahujících připojované prvky ( zásuvky elektro, osvětlení a vypínače, vodovodní baterie a ventily, ventily a vývody zemního a technických plynů, vakua atp.) bude součástí ceny za montáž také dodávka potřebného instalačního materiálu a připojení na přípojné místo. Stejně tak součástí ceny dodávky všech komponentů vyžadujících připojení na vzduchotechniku je instalační materiál a připojení na přípojné místo vzduchotechniky.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ožadavek na prostředí v laboratoři</w:t>
      </w:r>
      <w:r>
        <w:rPr>
          <w:rFonts w:cs="Arial" w:ascii="Arial" w:hAnsi="Arial"/>
        </w:rPr>
        <w:t xml:space="preserve"> - bezprašné prostředí s minimalizací kontaminace, lehce udržovatelné. Vybavení nábytkem a pomůckami v antikorozní úpravě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vební úprav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stavební stav místností je zastaralý a z tohoto důvodu je navrhována celková stavební oprava vnitřních prostorů místností a související stavební úpravy potřebné pro nové nábytkové vybavení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Místnosti budou vyklizeny od nábytku, vč. demontáže pevně připojovaných prvků. V rámci rekonstrukce budou zkontrolovány stávající rozvody vody, splaškové kanalizace a elektrorozvody. Nevyhovující rozvody budou vyměněny, nové pak zasekány do drážek pod omítku a pod nový obkl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montáže a bourá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místnostech bude provedena demontáž stávající povlakové krytiny (PVC), včetně případně nevyhovujícího podkladu, který by byl opraven. Budou demontovány stávající keramické obklady, potrubní rozvody v místnostech, demontováno osvětlení a stávající elektrorozvody. Stávající rozvody ZTI a technických medií budou demontovány, následně budou provedeny rozvody nové pro nový nábytek.  V místnosti 36 bude demontován obklad stěn a stropu typu Feal, zdvojená podlaha a stávající klimatizační jednotky v obvodové stěn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na v místnostech (5ks) je navrhováno demontovat včetně dřevěných parapetů a provést jejich výměn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ybourány budou rovněž dveře se zárubní v příčce z místn. 36 do kuchyňky, které po demontáži zdvojené podlahy budou nově osazeny na nižší úroveň základní podlah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vé konstruk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lahy 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vá krytina podlah bude ze zátěžové povlakové krytiny PVC klasifikace do laboratorního prostředí. Krytina bude lepená, po obvodě místností opatřená PVC lištami. Vzor krytiny bude před montáží sesouhlasen se zadavatelem. V místnosti 36 bude tvořit podlahu keramická dlažba Taurus formátu 300/600 v barvě dle výběru provozovatel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kna a dveře</w:t>
      </w:r>
    </w:p>
    <w:p>
      <w:pPr>
        <w:pStyle w:val="Normal"/>
        <w:jc w:val="both"/>
        <w:rPr>
          <w:rFonts w:ascii="Arial" w:hAnsi="Arial" w:eastAsia="Times New Roman" w:cs="Arial"/>
          <w:lang w:eastAsia="cs-CZ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cs-CZ"/>
        </w:rPr>
        <w:t xml:space="preserve">Stávající okna budou vyměněna, nová budou provedena ve stejném vzhledu, v konstrukci z europrofilů, zasklení Diterm 1,1, se stejnou barevnou bílou úpravou (tzv. repliky vzhledu, objekt je v ochranné památkové zóně). Součástí výměny budou i dřevěné parapety oken.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eastAsia="cs-CZ"/>
        </w:rPr>
        <w:t>Dveře a zárubně budou ponechány stávající, budou spasovány, opraveno kování a provedeno obroušení a očištění stávajících nátěrů a provedena celková oprava a přelakování nátěrů. Nátěry budou prováděny technologicky se sejmutým kováním a prvky.</w:t>
      </w:r>
    </w:p>
    <w:p>
      <w:pPr>
        <w:pStyle w:val="Normal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Nové dveře 800/197 cm budou mezi místn. 36 a kuchyňkou, které budou osazeny na spodní úroveň základní podlahy, do nové typové kovové zárubně.</w:t>
      </w:r>
    </w:p>
    <w:p>
      <w:pPr>
        <w:pStyle w:val="Normal"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Rozvody Ú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>Rozvody a radiátory ÚT budou ponechány stávající. Přívodní potrubí bude opatřeno nátěry, u radiátorů budou zkontrolovány funkce uzavíracích ventilů, v případě potřeby budou vyměněny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vody ZTI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rozvody vody, kanalizace a plynu v místnostech bude demontovány a připojovací potrubí pro nové zařizovací předměty bude provedeno nové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Nové zařizovací předměty umístěné v laboratorním nábytku budou připojeny na nové rozvody vody kanalizace a elektro. Zařizovací předměty a jejich přívody jsou specifikovány u jednotlivých nábytkových prvků, včetně výtokových baterií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Mezi zásobníky plynů na chodbě a odběrovým panelem na obvodové stěně místn. 36 budou provedeny kapilární rozvody tech. plynů, vč. regulačních prvků (dusík, helium)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větlení a elektroinstalace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Místnosti jsou připojeny ze stávajícího patrového rozvaděče na chodbě. V místnostech bude provedena výměna rozvodů pro osvětlení, zásuvky a pro technologické vybavení, nové rozvody budou pod omítku z vodičů CYKY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Osvětlení místnosti bude kompletně vyměněno. Stávající stropní osvětlení bude demontováno a nová svítidla budou osazena na povrch stropu (z</w:t>
      </w:r>
      <w:r>
        <w:rPr>
          <w:rFonts w:eastAsia="Times New Roman" w:cs="Arial" w:ascii="Arial" w:hAnsi="Arial"/>
          <w:lang w:eastAsia="cs-CZ"/>
        </w:rPr>
        <w:t>ářivková svítidla 60/120 cm, 4x 36W, s leštěnou parabol. mřížkou, s el. předřadníky).</w:t>
      </w:r>
      <w:r>
        <w:rPr>
          <w:rFonts w:cs="Arial" w:ascii="Arial" w:hAnsi="Arial"/>
        </w:rPr>
        <w:t xml:space="preserve"> Osvětlení pracovních míst bude řešeno v součinnosti s novým mobiliářem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Vypínače budou umístěny u vstupních dveří, svícení v místnostech je předpokládáno zapojit ve 2 stupních, poloviční a celkové, ovládání 2mi jednoduchými spinači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žadavek na osvětlenost místnosti laboratoře dle </w:t>
      </w:r>
      <w:r>
        <w:rPr>
          <w:rFonts w:cs="Arial" w:ascii="Arial" w:hAnsi="Arial"/>
          <w:b/>
        </w:rPr>
        <w:t xml:space="preserve">ČSN  EN 12464-1 </w:t>
      </w:r>
      <w:r>
        <w:rPr>
          <w:rFonts w:cs="Arial" w:ascii="Arial" w:hAnsi="Arial"/>
        </w:rPr>
        <w:t xml:space="preserve"> je  500lx.</w:t>
      </w:r>
    </w:p>
    <w:p>
      <w:pPr>
        <w:pStyle w:val="Normal"/>
        <w:jc w:val="both"/>
        <w:rPr/>
      </w:pPr>
      <w:r>
        <w:rPr/>
        <w:t>Zásuvkové obvody budou provedeny nové, zásuvky rozmístěny podle nové dispozice. Předpokládá se provedení typu Tango, bílé.</w:t>
      </w:r>
    </w:p>
    <w:tbl>
      <w:tblPr>
        <w:tblW w:w="9629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7"/>
        <w:gridCol w:w="216"/>
        <w:gridCol w:w="216"/>
      </w:tblGrid>
      <w:tr>
        <w:trPr>
          <w:trHeight w:val="264" w:hRule="atLeast"/>
        </w:trPr>
        <w:tc>
          <w:tcPr>
            <w:tcW w:w="919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Všechny nově prováděné instalace osvětlení budou provedeny </w:t>
            </w:r>
            <w:r>
              <w:rPr>
                <w:rFonts w:cs="Arial" w:ascii="Arial" w:hAnsi="Arial"/>
                <w:bCs/>
              </w:rPr>
              <w:t>ve shodě s doporučeními a požadavky normy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ČSN EN 12464-1 </w:t>
            </w:r>
            <w:r>
              <w:rPr>
                <w:rFonts w:cs="Arial" w:ascii="Arial" w:hAnsi="Arial"/>
                <w:bCs/>
              </w:rPr>
              <w:t>Světlo a osvětlení pracovních prostorů.</w:t>
            </w:r>
          </w:p>
          <w:p>
            <w:pPr>
              <w:pStyle w:val="Normal"/>
              <w:spacing w:before="0" w:after="0"/>
              <w:ind w:left="-6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Všechny elektroinstalace budou provedeny </w:t>
            </w:r>
            <w:r>
              <w:rPr>
                <w:rFonts w:cs="Arial" w:ascii="Arial" w:hAnsi="Arial"/>
                <w:bCs/>
              </w:rPr>
              <w:t>ve shodě s doporučeními a požadavky norem:</w:t>
            </w:r>
          </w:p>
          <w:p>
            <w:pPr>
              <w:pStyle w:val="Normal"/>
              <w:spacing w:before="0" w:after="0"/>
              <w:ind w:left="-6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ind w:left="-66" w:hanging="0"/>
              <w:jc w:val="both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chrana před nebezpečným dotykem živých částí:</w:t>
            </w:r>
          </w:p>
          <w:p>
            <w:pPr>
              <w:pStyle w:val="Normal"/>
              <w:spacing w:lineRule="auto" w:line="240" w:before="0" w:after="0"/>
              <w:ind w:left="-66" w:hanging="0"/>
              <w:jc w:val="both"/>
              <w:rPr/>
            </w:pPr>
            <w:r>
              <w:rPr>
                <w:rFonts w:eastAsia="Times New Roman" w:cs="Arial" w:ascii="Arial" w:hAnsi="Arial"/>
                <w:lang w:eastAsia="cs-CZ"/>
              </w:rPr>
              <w:t xml:space="preserve">Izolací  dle </w:t>
            </w:r>
            <w:r>
              <w:rPr>
                <w:rFonts w:eastAsia="Times New Roman" w:cs="Arial" w:ascii="Arial" w:hAnsi="Arial"/>
                <w:b/>
                <w:lang w:eastAsia="cs-CZ"/>
              </w:rPr>
              <w:t>ČSN 332000-4-41-II</w:t>
            </w:r>
          </w:p>
          <w:p>
            <w:pPr>
              <w:pStyle w:val="Normal"/>
              <w:spacing w:lineRule="auto" w:line="240" w:before="0" w:after="0"/>
              <w:ind w:left="-66" w:hanging="0"/>
              <w:jc w:val="both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Kryty  dle </w:t>
            </w:r>
            <w:r>
              <w:rPr>
                <w:rFonts w:eastAsia="Times New Roman" w:cs="Arial" w:ascii="Arial" w:hAnsi="Arial"/>
                <w:b/>
                <w:lang w:eastAsia="cs-CZ"/>
              </w:rPr>
              <w:t>ČSN 332000-4-41-II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>
          <w:trHeight w:val="264" w:hRule="atLeast"/>
        </w:trPr>
        <w:tc>
          <w:tcPr>
            <w:tcW w:w="962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66" w:hanging="0"/>
              <w:jc w:val="both"/>
              <w:rPr/>
            </w:pPr>
            <w:r>
              <w:rPr>
                <w:rFonts w:eastAsia="Times New Roman" w:cs="Arial" w:ascii="Arial" w:hAnsi="Arial"/>
                <w:lang w:eastAsia="cs-CZ"/>
              </w:rPr>
              <w:t xml:space="preserve">Doplňkový proudový chránič dle </w:t>
            </w:r>
            <w:r>
              <w:rPr>
                <w:rFonts w:eastAsia="Times New Roman" w:cs="Arial" w:ascii="Arial" w:hAnsi="Arial"/>
                <w:b/>
                <w:lang w:eastAsia="cs-CZ"/>
              </w:rPr>
              <w:t>ČSN 332000-4-41- II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Ochrana před nebezpečným dotykem neživých částí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cs-CZ"/>
        </w:rPr>
        <w:t xml:space="preserve">odpojení dle </w:t>
      </w:r>
      <w:r>
        <w:rPr>
          <w:rFonts w:eastAsia="Times New Roman" w:cs="Arial" w:ascii="Arial" w:hAnsi="Arial"/>
          <w:b/>
          <w:lang w:eastAsia="cs-CZ"/>
        </w:rPr>
        <w:t>ČSN 332000-4-41- II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ospojováním dle </w:t>
      </w:r>
      <w:r>
        <w:rPr>
          <w:rFonts w:eastAsia="Times New Roman" w:cs="Arial" w:ascii="Arial" w:hAnsi="Arial"/>
          <w:b/>
          <w:lang w:eastAsia="cs-CZ"/>
        </w:rPr>
        <w:t>ČSN 332000-4-41- II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Ochrana proti zkratu a přetížení : pojistkami a jistič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 xml:space="preserve">Vnější vlivy dle </w:t>
      </w:r>
      <w:r>
        <w:rPr>
          <w:rFonts w:eastAsia="Times New Roman" w:cs="Arial" w:ascii="Arial" w:hAnsi="Arial"/>
          <w:b/>
          <w:lang w:eastAsia="cs-CZ"/>
        </w:rPr>
        <w:t>ČSN 332000-3</w:t>
      </w:r>
      <w:r>
        <w:rPr>
          <w:rFonts w:eastAsia="Times New Roman" w:cs="Arial" w:ascii="Arial" w:hAnsi="Arial"/>
          <w:lang w:eastAsia="cs-CZ"/>
        </w:rPr>
        <w:t xml:space="preserve">: normální ve smyslu </w:t>
      </w:r>
      <w:r>
        <w:rPr>
          <w:rFonts w:eastAsia="Times New Roman" w:cs="Arial" w:ascii="Arial" w:hAnsi="Arial"/>
          <w:b/>
          <w:lang w:eastAsia="cs-CZ"/>
        </w:rPr>
        <w:t>ČSN 3320005-5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laboproudá zařízení</w:t>
      </w:r>
    </w:p>
    <w:p>
      <w:pPr>
        <w:pStyle w:val="Normal"/>
        <w:jc w:val="both"/>
        <w:rPr/>
      </w:pPr>
      <w:r>
        <w:rPr>
          <w:rFonts w:cs="Arial" w:ascii="Arial" w:hAnsi="Arial"/>
        </w:rPr>
        <w:t>Zvonek - stávající prvky budou ponechány, rozvod bude zasekán do omít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ové rozvody (internet, areálové rozvody) - přívod je stávající v místnosti 35A, bude zacován, rozvody v místnostech budou uloženy do protahovacích trubek pod omítku do místnosti 36, hlavní rozbočné místo se switch bude u pracovních stol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mácí rozhlas - funkce zůstává stávající, navrhováno vyměnit reproduktor za novější ty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ektrický zámek vstupních dveří - funkci zachovat, vyměnit spinače v místech pracovišť a posunout jejich umístění podle nového nábyt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/telefony - stávající integrované rozvody budou funkčně zachovány, podle nových dispozic budou rozmístěny nové datové zásuvky, přívody kabelů uloženy do protahovacích trubek pod omítk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pravy povrch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místnostech bude po provedení nových rozvodů elektro a TZB provedena kompletní oprava a celkové přeštukování omítek, stávající malby oškrabány, plochy vytmeleny a provedena nová výmalba stěn i stropů, malba stěn otěruvzdorn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místn. 36 a 35A bude proveden sdk podhled stropů, stropní rozvody elektro budou vedeny v meziprosto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limatiza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 navrhován system Split, invertorový, o chladícím výkonu do 6 kW. Vnitřní jednotka kazetová do podhledu sdk, kondenzátní potrubí svedeno nad podhledem do místa kanalizační stoupačky. Venkovní jednotka bude umístěna na konzoli venku na fasádě, popř. na základu na terénu u budov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Z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gestoř odvětrána do stávající vzt šachty, zkontrolována bude funkce ventilátorové jednotky na půdě, proveden servit případně opra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obvodové stěně budou osazeny 2 lokální odtahové ventilátory, 300 m3, pro agresivní prostředí, s odolností do 400°C, se zpětnou klapkou, pro připojení plyn. chromatografů, připojení bude pružnou hadicí Dn do 200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místn. 35A bude vyměněna vzt mřížka 400/400 mm pod stropem, na ventilační šachtě, obnovena její funkce, ovládání řetízk. táhlem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tatní údaj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áce budou probíhat za provozu v budově, pro průběh prací bude zhotovitelem vypracován plánovací pracovní harmonogram. Zadavatel určí podmínky užívání společných prostorů a komunikací, které bude zhotovitel používat pro manipulaci s materiálem. Zadavatel provede proškolení zhotovitele a ten bude povinnen dodržovat stanovené zásady BOZP a požární ochrany používané v objektech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zpracuje pro provedení prací realizační dokumentaci, která bude řešit technické detaily a technolodie jednotlivých prací a před prováděním sesouhlasí se zadavatel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áce bude zhotovitel předávat s příslušnými protokoly o funkčních zkouškách a revizemi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bídková cena musí obsahovat veškeré nutné náklady na realizaci předmětu dodávky a na vypracování příslušných realizačních dokumentací.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</w:rPr>
        <w:t>Realizační dokumentace zároveň budou obsahovat upřesnění rozměrů a umístění vybavení v laboratoři před realizací v rámci převzetí staveniště, zaměření skutečného stavu a při případných odchylkách od projektové dokumentace přizpůsobit provedení vybavení místnosti.</w:t>
      </w:r>
    </w:p>
    <w:p>
      <w:pPr>
        <w:pStyle w:val="Zkladntext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3"/>
        <w:rPr>
          <w:bCs/>
        </w:rPr>
      </w:pPr>
      <w:r>
        <w:rPr>
          <w:bCs/>
        </w:rPr>
        <w:t xml:space="preserve">Dále musí být součástí dodávky veškeré požadované materiálové atesty k jednotlivým použitým materiálům a komponentům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--------------------------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---------------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------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  <w:bCs/>
      </w:rPr>
    </w:pPr>
    <w:r>
      <w:rPr>
        <w:color w:val="808080"/>
        <w:spacing w:val="60"/>
      </w:rPr>
      <w:t>Stránka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sz w:val="36"/>
      <w:szCs w:val="20"/>
      <w:shd w:fill="BFBFBF" w:val="clear"/>
    </w:rPr>
  </w:style>
  <w:style w:type="character" w:styleId="Zkladntext3Char">
    <w:name w:val="Základní text 3 Char"/>
    <w:qFormat/>
    <w:rPr>
      <w:rFonts w:ascii="Tahoma" w:hAnsi="Tahoma" w:eastAsia="Times New Roman" w:cs="Tahoma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BFBFBF" w:val="clear"/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2:53:00Z</dcterms:created>
  <dc:creator>STEBOS ING</dc:creator>
  <dc:description/>
  <cp:keywords/>
  <dc:language>en-US</dc:language>
  <cp:lastModifiedBy>STEBOS ING</cp:lastModifiedBy>
  <dcterms:modified xsi:type="dcterms:W3CDTF">2013-06-19T05:34:00Z</dcterms:modified>
  <cp:revision>15</cp:revision>
  <dc:subject/>
  <dc:title/>
</cp:coreProperties>
</file>