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/>
      </w:pPr>
      <w:r>
        <w:rPr>
          <w:b/>
          <w:bCs/>
          <w:sz w:val="24"/>
          <w:u w:val="none"/>
        </w:rPr>
        <w:t xml:space="preserve">Porovnání  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aps/>
          <w:sz w:val="22"/>
          <w:szCs w:val="28"/>
        </w:rPr>
        <w:t>„</w:t>
      </w:r>
      <w:r>
        <w:rPr>
          <w:b/>
          <w:bCs/>
          <w:caps/>
          <w:sz w:val="22"/>
          <w:szCs w:val="28"/>
        </w:rPr>
        <w:t xml:space="preserve">kurikula PODPORY ZDRAVÍ V MATEŘSKÉ ŠKOLE“ </w:t>
      </w:r>
      <w:r>
        <w:rPr>
          <w:b/>
          <w:bCs/>
          <w:i/>
          <w:sz w:val="22"/>
          <w:szCs w:val="28"/>
        </w:rPr>
        <w:t>s požadavky</w:t>
        <w:tab/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caps/>
          <w:color w:val="984806"/>
          <w:sz w:val="22"/>
          <w:szCs w:val="28"/>
        </w:rPr>
      </w:pPr>
      <w:r>
        <w:rPr>
          <w:b/>
          <w:bCs/>
          <w:i/>
          <w:color w:val="FF0000"/>
          <w:sz w:val="22"/>
          <w:szCs w:val="28"/>
        </w:rPr>
        <w:t xml:space="preserve"> </w:t>
      </w:r>
      <w:r>
        <w:rPr>
          <w:b/>
          <w:bCs/>
          <w:i/>
          <w:caps/>
          <w:color w:val="984806"/>
          <w:sz w:val="22"/>
          <w:szCs w:val="28"/>
        </w:rPr>
        <w:t>Rámcového vzdělávacího programu pro předškolní vzdělávání</w:t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caps/>
          <w:color w:val="FF0000"/>
          <w:sz w:val="22"/>
          <w:szCs w:val="28"/>
        </w:rPr>
      </w:pPr>
      <w:r>
        <w:rPr>
          <w:b/>
          <w:bCs/>
          <w:i/>
          <w:caps/>
          <w:color w:val="FF0000"/>
          <w:sz w:val="22"/>
          <w:szCs w:val="28"/>
        </w:rPr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103"/>
      </w:tblGrid>
      <w:tr>
        <w:trPr>
          <w:trHeight w:val="5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8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8"/>
              </w:rPr>
              <w:t>Kurikulum podpory zdraví</w:t>
            </w:r>
          </w:p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vlínová, M.; Vencálková E. (eds.) Kurikulum podpory zdraví v mateřské škole. Praha: Portál 2006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240"/>
              <w:ind w:left="284" w:hanging="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  <w:t>Rámcový vzdělávacího programu pro předškolní vzdělávání</w:t>
            </w:r>
          </w:p>
          <w:p>
            <w:pPr>
              <w:pStyle w:val="Normal"/>
              <w:spacing w:lineRule="exact" w:line="240"/>
              <w:ind w:left="284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ámcový vzdělávací program pro předškolní vzdělávání (RVP PV). Upravené vyd.</w:t>
            </w:r>
          </w:p>
          <w:p>
            <w:pPr>
              <w:pStyle w:val="Normal"/>
              <w:spacing w:lineRule="exact" w:line="240"/>
              <w:ind w:left="284" w:hanging="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i/>
                <w:sz w:val="22"/>
              </w:rPr>
              <w:t>2018. MŠMT ČR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ředstavení školy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údaje o škole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b/>
                <w:b/>
                <w:i/>
                <w:i/>
                <w:color w:val="984806"/>
              </w:rPr>
            </w:pPr>
            <w:r>
              <w:rPr>
                <w:b/>
                <w:i/>
                <w:color w:val="984806"/>
              </w:rPr>
              <w:t>Identifikační údaje o mateřské ško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ázev dokumentu (Školní vzdělávací program pro předškolní vzdělávání), může být doplněn motivačním názvem, který charakterizuje školu nebo progra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ázev školy, sídlo, případně kontakt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atutární zástupce, zpracovatelé programu (jména nebo pozice zpracovatelů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/>
            </w:pPr>
            <w:r>
              <w:rPr>
                <w:i/>
                <w:sz w:val="22"/>
              </w:rPr>
              <w:t>údaje o zřizovatel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číslo jednací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sz w:val="22"/>
              </w:rPr>
            </w:pPr>
            <w:r>
              <w:rPr>
                <w:i/>
                <w:sz w:val="22"/>
              </w:rPr>
              <w:t>platnost dokumentu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 a umístění školy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/>
            </w:pPr>
            <w:r>
              <w:rPr>
                <w:b/>
                <w:i/>
                <w:color w:val="984806"/>
              </w:rPr>
              <w:t>Obecná charakteristika ško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likost školy (kapacita školy/tříd, počet tříd, počet pracovníků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kalita školy (v jakém prostředí se škola nachází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 a specifika budovy/budov.</w:t>
            </w:r>
          </w:p>
          <w:p>
            <w:pPr>
              <w:pStyle w:val="Normal"/>
              <w:spacing w:lineRule="exact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ále je možné uvést informace o dopravní dostupnosti školy, informace z historie apod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í uspořádání školy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b/>
                <w:b/>
                <w:i/>
                <w:i/>
                <w:color w:val="984806"/>
              </w:rPr>
            </w:pPr>
            <w:r>
              <w:rPr>
                <w:b/>
                <w:i/>
                <w:color w:val="984806"/>
              </w:rPr>
              <w:t>Organizace vzdělává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čet tříd včetně bližší charakteristiky (z hlediska počtu dětí, jejich věku a potřeb, z hlediska uplatňovaných metod a forem práce, zaměření třídy apod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vidla pro zařazování do jednotlivých tříd (věkově homogenní/heterogenní uspořádání, sourozenecké vazby, zohledňování přání rodičů apod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činnosti, při kterých je zajištěno souběžné působení dvou učitelů ve třídě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ritéria pro přijímání dětí do mateřské školy (forma zveřejnění, odpovědná osoba; není nutné uvádět konkrétní podobu kritérií – mohou se měnit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 případě, že mateřská škola uskutečňuje individuální vzdělávání dle § 34b školského zákona, může v ŠVP popsat pravidla organizace tohoto vzdělávání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istika programu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2"/>
              </w:rPr>
            </w:pPr>
            <w:r>
              <w:rPr>
                <w:b/>
                <w:i/>
                <w:color w:val="984806"/>
              </w:rPr>
              <w:t>Charakteristika vzdělávacího programu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e vzdělávacího programu a integrující princip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/>
            </w:pPr>
            <w:r>
              <w:rPr>
                <w:sz w:val="22"/>
                <w:szCs w:val="22"/>
              </w:rPr>
              <w:t>Dlouhodobé záměry rozvoj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284" w:hanging="284"/>
              <w:rPr/>
            </w:pPr>
            <w:r>
              <w:rPr>
                <w:color w:val="00B050"/>
                <w:sz w:val="22"/>
                <w:szCs w:val="22"/>
              </w:rPr>
              <w:t>Popis zajištění průběhu vzdělávání dětí se SVP, dětí nadaných (včetně popisu pravidel pro tvorbu, realizaci a vyhodnocení PLPP a IVP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284" w:hanging="284"/>
              <w:rPr/>
            </w:pPr>
            <w:r>
              <w:rPr>
                <w:color w:val="00B050"/>
                <w:sz w:val="22"/>
                <w:szCs w:val="22"/>
              </w:rPr>
              <w:t xml:space="preserve">Popis zajištění průběhu vzdělávání dětí 2-3 letých.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 formy práce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měření školy (profilace školy, zaměření, přihlášení ke konkrétnímu modelu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louhodobé cíle vzdělávacího program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tody a formy vzdělávání, které jsou ve škole uplatňován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is zajištění průběhu vzdělávání dětí se speciálními vzdělávacími potřebami, dětí nadaných (včetně popisu pravidel pro tvorbu, realizaci a vyhodnocení PLPP a IVP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is zajištění průběhu vzdělávání dětí od dvou do tří let.</w:t>
            </w:r>
          </w:p>
          <w:p>
            <w:pPr>
              <w:pStyle w:val="Normal"/>
              <w:spacing w:lineRule="exact" w:line="240"/>
              <w:ind w:left="31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formální kurikulum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2"/>
              </w:rPr>
            </w:pPr>
            <w:r>
              <w:rPr>
                <w:b/>
                <w:i/>
                <w:color w:val="984806"/>
              </w:rPr>
              <w:t>Podmínky vzdělávání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/>
            </w:pPr>
            <w:r>
              <w:rPr>
                <w:sz w:val="22"/>
                <w:szCs w:val="22"/>
              </w:rPr>
              <w:t>Dva integrující principy podpory zdraví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/>
            </w:pPr>
            <w:r>
              <w:rPr>
                <w:sz w:val="22"/>
                <w:szCs w:val="22"/>
              </w:rPr>
              <w:t>Dvanáct zásad podpory zdraví v MŠ – podmínky formálního kuriku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284" w:hanging="284"/>
              <w:rPr/>
            </w:pPr>
            <w:r>
              <w:rPr>
                <w:color w:val="00B050"/>
                <w:sz w:val="22"/>
                <w:szCs w:val="22"/>
              </w:rPr>
              <w:t xml:space="preserve">Podmínky pro vzdělávání dětí se speciálními vzdělávacími potřebami; dětí nadaných a dětí od dvou do tří let.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5529" w:leader="none"/>
              </w:tabs>
              <w:spacing w:lineRule="exact" w:line="240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529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 včetně záměrů vycházejících z evaluace podmínek</w:t>
            </w:r>
            <w:r>
              <w:rPr>
                <w:color w:val="00B050"/>
                <w:sz w:val="22"/>
                <w:szCs w:val="22"/>
              </w:rPr>
              <w:t xml:space="preserve"> a časového harmonogramu naplňování těchto záměrů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ěcné podmínk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ivotospráv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sychosociální podmínk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ganizac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ízení mateřské škol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onální a pedagogické zajištění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luúčast rodičů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dmínky pro vzdělávání dětí se speciálními vzdělávacími potřebam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dmínky vzdělávání dětí nadanýc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dmínky vzdělávání dětí od dvou do tří let.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i/>
                <w:sz w:val="22"/>
              </w:rPr>
              <w:t xml:space="preserve">Oblast vyjadřuje konkrétní podobu jednotlivých podmínek v mateřské škole, nikoliv požadavky opsané z RVP PV. Kromě popisu současného stavu podmínek ve škole </w:t>
            </w:r>
            <w:r>
              <w:rPr>
                <w:b/>
                <w:i/>
                <w:sz w:val="22"/>
              </w:rPr>
              <w:t>zahrnuje návrhy na další úpravu podmínek</w:t>
            </w:r>
            <w:r>
              <w:rPr>
                <w:i/>
                <w:sz w:val="22"/>
              </w:rPr>
              <w:t xml:space="preserve">, které jsou potřebné pro zefektivnění vzdělávání, </w:t>
            </w:r>
            <w:r>
              <w:rPr>
                <w:b/>
                <w:i/>
                <w:sz w:val="22"/>
              </w:rPr>
              <w:t>včetně časového harmonogramu</w:t>
            </w:r>
            <w:r>
              <w:rPr>
                <w:i/>
                <w:sz w:val="22"/>
              </w:rPr>
              <w:t xml:space="preserve"> pro efektivní a systematické zlepšování podmínek vzdělávání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ální kurikulum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2"/>
              </w:rPr>
            </w:pPr>
            <w:r>
              <w:rPr>
                <w:b/>
                <w:i/>
                <w:color w:val="984806"/>
              </w:rPr>
              <w:t>Vzdělávací obsah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/>
            </w:pPr>
            <w:r>
              <w:rPr>
                <w:sz w:val="22"/>
                <w:szCs w:val="22"/>
              </w:rPr>
              <w:t xml:space="preserve">Tematický celek: </w:t>
              <w:tab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42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 (rámcové cíle směřující k podpoře zdraví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42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témata (jejich charakteristika a přiřazené cílové kompetence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42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, prostřednictvím kterých bude vzdělávání realizováno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/>
            </w:pPr>
            <w:r>
              <w:rPr>
                <w:i/>
                <w:sz w:val="22"/>
              </w:rPr>
              <w:t>Podstatnou součástí každého ŠVP je konkrétní vzdělávací nabídka uspořádaná do ucelených částí, v případě předškolního vzdělávání do integrovaných bloků. Tyto bloky je možno co do počtu, rozsahu i obsahu pojmout a zpracovat v ŠVP různě, a to v závislosti na způsobu práce mateřské školy. Integrované bloky mohou být společné pro celou školu nebo se mohou v rámci jednotlivých tříd lišit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zdělávací obsah v ŠVP obsahuj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lavní smysl integrovaného bloku (záměry, respektive co přinese jeho realizace rozvoji a vzdělávání dětí; klíčové kompetence, které jsou rozvíjeny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sz w:val="22"/>
              </w:rPr>
            </w:pPr>
            <w:r>
              <w:rPr>
                <w:i/>
                <w:sz w:val="22"/>
              </w:rPr>
              <w:t>obsah integrovaného bloku (dílčí témata či obsahy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 ŠVP není cílem uvádět ke každému integrovanému bloku všechny potenciálně možné očekávané výstupy a klíčové kompetence, ke kterým by realizace mohla směřovat, ale jen ty, které mají k tématu a obsahu integrovaného bloku největší vazbu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/>
            </w:pPr>
            <w:r>
              <w:rPr>
                <w:i/>
                <w:sz w:val="22"/>
              </w:rPr>
              <w:t>Integrované bloky mohou být v ŠVP doplněny různými dílčími projekty či programy, které škola uvádí a rozpracovává ve školním programu a dle potřeb pak zařazuje do plánu v rámci tříd; takové programy mohou být realizovány v rámci některé třídy nebo mohou sdružovat děti z různých tříd</w:t>
            </w:r>
            <w:r>
              <w:rPr>
                <w:rStyle w:val="FootnoteAnchor"/>
                <w:i/>
              </w:rPr>
              <w:footnoteReference w:id="2"/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kud mateřská škola nabízí dětem, popř. i jejich rodičům další služby, které probíhají mimo pravidelnou provozní dobu zařízení, mimo pracovní dobu učitelů a které jsou realizovány za úplatu (např. různé kroužky pro děti, příležitostná večerní či víkendová péče o děti, příležitostná péče o další děti – např. o sourozence, samostatné programy pro rodiče apod.), jedná se o aktivity (služby) „nadstandardní“, které nejsou součástí ŠVP a nemohou být uplatňovány na úkor jeho rozsahu a kvalit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vidla pro tvorbu třídních programů – třídních kurikul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Obsah bloků může být v ŠVP zpracován jen velmi obecně, s tím, že bloky budou konkretizovány až na třídní úrovni; pokud to v rámci školy vyhovuje, mohou být i propracovanější, avšak vždy jen do té míry, aby příliš nesvazovaly učitele a neomezovaly je v tom, jaké konkrétní činnosti dětem ve své třídě v rámci bloku nabídnou. V ŠVP </w:t>
            </w:r>
            <w:r>
              <w:rPr>
                <w:b/>
                <w:i/>
                <w:sz w:val="22"/>
              </w:rPr>
              <w:t>je popsáno, jakým způsobem budou integrované bloky zpracovány na úrovni třídy</w:t>
            </w:r>
            <w:r>
              <w:rPr>
                <w:i/>
                <w:sz w:val="22"/>
              </w:rPr>
              <w:t xml:space="preserve"> (východiska pro plánování, přípravu a realizaci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aluace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color w:val="984806"/>
                <w:sz w:val="22"/>
              </w:rPr>
            </w:pPr>
            <w:r>
              <w:rPr>
                <w:b/>
                <w:i/>
                <w:color w:val="984806"/>
              </w:rPr>
              <w:t>Evaluační systé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systému autoevaluce (plán, způsob shromažďování a vyhodnocování informací, indikátory)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 ŠVP je třeba popsat systém evaluace a hodnocení v rámci mateřské školy. ŠVP popisuj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oblasti autoevaluace (co se bude sledovat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ostředky autoevaluace (metody a techniky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časový plán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/>
              <w:ind w:left="317" w:hanging="31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odpovědnost učitelů (kdo odpovídá za sběr dat, vyhodnocování a plán opatření pro zachování kvality, nápravu nebo další zkvalitnění v dané oblasti), popř. další pravidla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Systémové a systematické nastavení a vyhodnocování procesů v mateřské škole vede k plnění cílů, které si mateřská škola při tvorbě ŠVP stanovila. Promyšlené sledování a vyhodnocování pokroků v rozvoji a učení dítěte svědčí o profesionalitě učitelů v oblasti pedagogické diagnostiky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ílohy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ř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ční plán – Prováděcí plán (priority zabezpečující zkvalitňování podmínek vzdělávání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ky hodnocení podmínek vzdělávání (INDI) a výsledků vzdělávání SUKy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ky hodnocení a sebehodnocení pedagogické práce (průběhu vzdělávání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áva o činnosti ško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y spolupráce (se ZŠ…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projekt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529" w:leader="none"/>
              </w:tabs>
              <w:spacing w:lineRule="exact" w:line="2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vzdělávací programy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/>
            </w:pPr>
            <w:r>
              <w:rPr>
                <w:i/>
                <w:sz w:val="22"/>
              </w:rPr>
              <w:t>Celkový rozsah ŠVP není stanoven. Pro vnitřní potřebu školy může obsahovat interní přílohu, resp. různé přílohy. Ty mohou blíže specifikovat ŠVP či dokládat v něm uvedené skutečnosti či informace (např. prováděcí předpisy, jmenovité údaje či pokyny nebo jiné informace interní, metodické či ryze pracovní povahy či plány spolupráce s rodiči, se základní školou, plán adaptace), které nejsou určeny ke zveřejnění, ale které jsou důležité pro práci školy či učitelů, popř. pro další zájemc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sz w:val="22"/>
        </w:rPr>
      </w:pPr>
      <w:r>
        <w:rPr>
          <w:color w:val="00B050"/>
          <w:sz w:val="22"/>
        </w:rPr>
        <w:t>Zelený text</w:t>
      </w:r>
      <w:r>
        <w:rPr>
          <w:color w:val="A8D08D"/>
          <w:sz w:val="22"/>
        </w:rPr>
        <w:t xml:space="preserve"> </w:t>
      </w:r>
      <w:r>
        <w:rPr>
          <w:sz w:val="22"/>
        </w:rPr>
        <w:t>– doplněno dle aktuálních požadavků RVP PV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b/>
          <w:b/>
          <w:bCs/>
          <w:cap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Aktualizace platná od 1. dubna 2019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b/>
          <w:b/>
          <w:bCs/>
          <w:caps/>
          <w:sz w:val="22"/>
          <w:szCs w:val="28"/>
          <w:u w:val="single"/>
        </w:rPr>
      </w:pPr>
      <w:r>
        <w:rPr>
          <w:b/>
          <w:bCs/>
          <w:caps/>
          <w:sz w:val="22"/>
          <w:szCs w:val="2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hou to být např. programy specificky zaměřené k rozvoji určitých dovedností, programy zdravotně preventivní nebo zaměřené k aktuálnímu tématu. Programy mohou být připravované a realizované ve spolupráci s dalšími subjekty (poradnami, školami, ekologickými centry aj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6" w:hanging="708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4:00Z</dcterms:created>
  <dc:creator>Lucie Štěpánková</dc:creator>
  <dc:description/>
  <cp:keywords/>
  <dc:language>en-US</dc:language>
  <cp:lastModifiedBy>marian.juskanin</cp:lastModifiedBy>
  <cp:lastPrinted>2008-04-18T08:30:00Z</cp:lastPrinted>
  <dcterms:modified xsi:type="dcterms:W3CDTF">2019-09-05T11:54:00Z</dcterms:modified>
  <cp:revision>2</cp:revision>
  <dc:subject/>
  <dc:title>Porovnání KPZ MŠ s RVP PV 2019</dc:title>
</cp:coreProperties>
</file>